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813419920"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1184366361"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592746931"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1809612325"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1808900097"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669408296"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1499563381"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